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№ 33.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публичных слушаний по вопросу предоставления разрешения на условно разрешенный вид использования земельного участка площадью 170,0 кв. м (включая отмостку и подъездные пути), в связи со строительством двух гаражей по адресу: УР, город Воткинск, район жилых домов №№ 70-72 по ул. Кирова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Воткинск                                                                        20 декабря 2010 года</w:t>
      </w:r>
    </w:p>
    <w:p>
      <w:pPr>
        <w:pStyle w:val="Normal"/>
        <w:tabs>
          <w:tab w:val="clear" w:pos="708"/>
          <w:tab w:val="left" w:pos="6840" w:leader="none"/>
        </w:tabs>
        <w:ind w:left="2880" w:hanging="28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 обсуждения: </w:t>
      </w:r>
      <w:r>
        <w:rPr>
          <w:rFonts w:cs="Times New Roman" w:ascii="Times New Roman" w:hAnsi="Times New Roman"/>
          <w:sz w:val="28"/>
          <w:szCs w:val="28"/>
        </w:rPr>
        <w:t>предоставление разрешения на условно разрешенный вид использования земельного участка площадью 170,0 кв. м (включая отмостку и подъездные пути), в связи со строительством  двух гаражей по адресу: УР, город Воткинск, район жилых домов №№ 70-72 по ул. Кирова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казчики:</w:t>
      </w:r>
      <w:r>
        <w:rPr>
          <w:sz w:val="28"/>
          <w:szCs w:val="28"/>
        </w:rPr>
        <w:t xml:space="preserve"> Злобин Анатолий Федорович, Ложкин Александр Иванович.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е для про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ый кодекс РФ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 Администрации города Воткинска от 24.09.2010 № 1855 «О назначении публичных слушаний по вопросу предоставления разрешения на условно разрешенный вид использования земельного  участка по адресу: УР, город Воткинск, район жилых домов №№ 70-72 по ул. Киро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тор публичных слушаний: </w:t>
      </w:r>
      <w:r>
        <w:rPr>
          <w:sz w:val="28"/>
          <w:szCs w:val="28"/>
        </w:rPr>
        <w:t>Администрация города Вотк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19.10.2010 по 03.11.2010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одолжительность публичных слушаний: </w:t>
      </w:r>
      <w:r>
        <w:rPr>
          <w:sz w:val="28"/>
          <w:szCs w:val="28"/>
        </w:rPr>
        <w:t>16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азета «Воткинские Вести» от 30.09.2010 № 113-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газета «Воткинские Вести» от 30.09.2010 № 113-114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тзывов:</w:t>
      </w:r>
    </w:p>
    <w:p>
      <w:pPr>
        <w:pStyle w:val="Normal"/>
        <w:jc w:val="both"/>
        <w:rPr/>
      </w:pPr>
      <w:r>
        <w:rPr>
          <w:sz w:val="28"/>
        </w:rPr>
        <w:t>- в письменном виде – нет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- по электронной почте </w:t>
      </w:r>
      <w:hyperlink r:id="rId2">
        <w:r>
          <w:rPr>
            <w:rStyle w:val="InternetLink"/>
            <w:sz w:val="28"/>
            <w:szCs w:val="28"/>
            <w:lang w:val="en-US"/>
          </w:rPr>
          <w:t>vot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– нет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- в интернет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н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Письменных предложений, замечаний и отзывов от жителей города в период с 19.10.2010 по 03.11.2010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Предложений, замечаний и отзывов от жителей города по электронной почте </w:t>
      </w:r>
      <w:hyperlink r:id="rId4">
        <w:r>
          <w:rPr>
            <w:rStyle w:val="InternetLink"/>
            <w:sz w:val="28"/>
            <w:szCs w:val="28"/>
            <w:lang w:val="en-US"/>
          </w:rPr>
          <w:t>vot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u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 xml:space="preserve"> в период с 19.10.2010 по 03.11.2010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Предложений, замечаний и отзывов от жителей города в интернете на сайт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votkinsk</w:t>
        </w:r>
        <w:r>
          <w:rPr>
            <w:rStyle w:val="InternetLink"/>
            <w:sz w:val="28"/>
            <w:szCs w:val="28"/>
          </w:rPr>
          <w:t>.r</w:t>
        </w:r>
        <w:r>
          <w:rPr>
            <w:rStyle w:val="InternetLink"/>
            <w:sz w:val="28"/>
            <w:szCs w:val="28"/>
            <w:lang w:val="en-US"/>
          </w:rPr>
          <w:t>u</w:t>
        </w:r>
      </w:hyperlink>
      <w:r>
        <w:rPr>
          <w:sz w:val="28"/>
          <w:szCs w:val="28"/>
        </w:rPr>
        <w:t xml:space="preserve"> в период с 19.10.2010 по 03.11.2010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:</w:t>
      </w:r>
    </w:p>
    <w:p>
      <w:pPr>
        <w:pStyle w:val="Normal1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 предоставления разрешения на условно разрешенный вид использования земельного участка площадью 170,0 кв. м (включая отмостку и подъездные пути), в связи со строительством двух гаражей по адресу: УР, город Воткинск, район жилых домов №№ 70-72 по ул. Кирова,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городской Думы от 15.02.2006 (в редакции от 26.08.2009 № 499), письменных предложений и отрицательных отзывов не поступало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прос рекомендован для дальнейшего рассмотрения при условии выполнения следующих предложений:</w:t>
      </w:r>
    </w:p>
    <w:p>
      <w:pPr>
        <w:pStyle w:val="Normal1"/>
        <w:snapToGrid w:val="fals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ыполнения условий предъявленных Администрацией города при рассмотрении вопроса о предоставлении земельного участка для строительства:</w:t>
      </w:r>
    </w:p>
    <w:p>
      <w:pPr>
        <w:pStyle w:val="Normal1"/>
        <w:snapToGrid w:val="fals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объединения испрашиваемого земельного участка с земельным участком под гаражами, построенными на основании Постановления от 01.10.1997 № 1840 и создания гаражного кооператива в связи с объединением земельных участков;</w:t>
      </w:r>
    </w:p>
    <w:p>
      <w:pPr>
        <w:pStyle w:val="Normal1"/>
        <w:snapToGrid w:val="fals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соблюдения требований, указанных в п.п. 1, табл. 1.1., п. 7.1.12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1"/>
        <w:snapToGrid w:val="fals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Строгого соблюдения в процессе проектирования и строительства существующих требований, норм и правил.</w:t>
      </w:r>
    </w:p>
    <w:p>
      <w:pPr>
        <w:pStyle w:val="Normal1"/>
        <w:snapToGrid w:val="fals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Содержания прилегающей территории в течение периода строительства в соответствии с правилами благоустройства и озеленения территории г. Воткинска.</w:t>
      </w:r>
    </w:p>
    <w:p>
      <w:pPr>
        <w:pStyle w:val="Normal1"/>
        <w:snapToGrid w:val="fals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Восстановления прилегающей территории после строительства.</w:t>
      </w:r>
    </w:p>
    <w:p>
      <w:pPr>
        <w:pStyle w:val="Normal1"/>
        <w:snapToGrid w:val="false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Выполнения благоустройства прилегающей территории.</w:t>
      </w:r>
    </w:p>
    <w:p>
      <w:pPr>
        <w:pStyle w:val="Normal1"/>
        <w:snapToGrid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napToGrid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napToGrid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Воткинска                                                                                 С.В. Логинов</w:t>
      </w:r>
    </w:p>
    <w:sectPr>
      <w:type w:val="nextPage"/>
      <w:pgSz w:w="11906" w:h="16838"/>
      <w:pgMar w:left="993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4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44:00Z</dcterms:created>
  <dc:creator>Администрация</dc:creator>
  <dc:description/>
  <cp:keywords/>
  <dc:language>en-US</dc:language>
  <cp:lastModifiedBy>111</cp:lastModifiedBy>
  <dcterms:modified xsi:type="dcterms:W3CDTF">2011-02-14T10:21:00Z</dcterms:modified>
  <cp:revision>5</cp:revision>
  <dc:subject/>
  <dc:title>Заключение № 33</dc:title>
</cp:coreProperties>
</file>